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8011452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07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LETTURA ED APPROVAZIONE VERBALI DELLA SEDUTA PRECEDENTE (31/05/2022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VARIAZIONE AL BILANCIO DI PREVISIONE 2022/2024 CON APPLICAZIONE DELL'AVANZO DI AMMINISTRAZIONE - ASSESTAMENTO GENERALE DI BILANCIO ART. 175 COMMA 8 D.LGS. 267/2000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VERIFICA E SALVAGUARDIA DEGLI EQUILIBRI DI BILANCIO 2022-2024 AI SENSI DELL'ART. 193 D.LGS. 267/2000 (TUEL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DOCUMENTO UNICO DI PROGRAMMAZIONE DUP 2023/2025: PRESENTAZIONE AL CONSIGLIO COMUN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ART.96 DEL D.LGS. 267/2000. RIDUZIONE DEGLI ORGANISMI COLLEGIALI. INDIVIDUAZIONE ORGANI RITENUTI INDISPENSABIL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) ESERCIZIO FINANZIARIO 2022 FONDO DI RISERVA - COMUNICAZIONE  UTILIZZO DELIBERA G.C. N. 55 DEL 20/06/202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1/07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50:00Z</dcterms:created>
  <dc:creator>administrator</dc:creator>
  <dc:description/>
  <cp:keywords/>
  <dc:language>en-US</dc:language>
  <cp:lastModifiedBy>Annalisa Calati</cp:lastModifiedBy>
  <cp:lastPrinted>2022-07-20T11:53:00Z</cp:lastPrinted>
  <dcterms:modified xsi:type="dcterms:W3CDTF">2022-07-20T09:53:00Z</dcterms:modified>
  <cp:revision>3</cp:revision>
  <dc:subject/>
  <dc:title>COMUNE DI OZZERO</dc:title>
</cp:coreProperties>
</file>